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120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820"/>
      </w:tblGrid>
      <w:tr>
        <w:trPr>
          <w:trHeight w:val="1233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32"/>
              </w:rPr>
            </w:pPr>
            <w:r>
              <w:rPr>
                <w:b/>
                <w:sz w:val="36"/>
              </w:rPr>
              <w:t>FICHE DE DEMANDES DE MODIFICATIO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TRE DE TRAITEMENT MULTIFILIERES DE DECHETS MENAGERS 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rPr>
                <w:b/>
                <w:b/>
              </w:rPr>
            </w:pPr>
            <w:r>
              <w:rPr/>
              <w:t xml:space="preserve">Document n° </w:t>
              <w:tab/>
            </w:r>
            <w:r>
              <w:rPr>
                <w:b/>
              </w:rPr>
              <w:t>EVE - INC -  MD - 0 - 034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rPr/>
            </w:pPr>
            <w:r>
              <w:rPr/>
              <w:t>Date d’émission : 17/12/0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ésignation de l’ouvrage / élément à modifier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C et FUM : Ventilation du bâtiment process UVE (INC + FU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. Rappel du proje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ans le contrat de DSP, la ventilation des locaux, hall process de l’UVE (INC et FUM) était prévue en ventilation naturelle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Motivation de la modification (explicite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Amélioration produi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73457092"/>
            <w:bookmarkStart w:id="1" w:name="__Fieldmark__0_427345709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Changement procédé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73457092"/>
            <w:bookmarkStart w:id="3" w:name="__Fieldmark__1_427345709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Autre</w:t>
              <w:tab/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☑</w:t>
            </w:r>
          </w:p>
          <w:p>
            <w:pPr>
              <w:pStyle w:val="Normal"/>
              <w:numPr>
                <w:ilvl w:val="0"/>
                <w:numId w:val="0"/>
              </w:numPr>
              <w:ind w:left="991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26" w:firstLine="1"/>
              <w:rPr/>
            </w:pPr>
            <w:r>
              <w:rPr/>
              <w:t xml:space="preserve">Explications : </w:t>
            </w:r>
          </w:p>
          <w:p>
            <w:pPr>
              <w:pStyle w:val="Normal"/>
              <w:numPr>
                <w:ilvl w:val="0"/>
                <w:numId w:val="0"/>
              </w:numPr>
              <w:ind w:left="426" w:firstLine="1"/>
              <w:rPr/>
            </w:pPr>
            <w:r>
              <w:rPr/>
              <w:t>Les études de détails pour la définition des surfaces de grilles d’aération, en considérant une puissance dissipée de 3400kW et une température de 45°C maximum, ont déterminé des surfaces de grille très élevées.</w:t>
            </w:r>
          </w:p>
          <w:p>
            <w:pPr>
              <w:pStyle w:val="Normal"/>
              <w:numPr>
                <w:ilvl w:val="0"/>
                <w:numId w:val="0"/>
              </w:numPr>
              <w:ind w:left="426" w:firstLine="1"/>
              <w:rPr/>
            </w:pPr>
            <w:r>
              <w:rPr/>
              <w:t>L’application de grilles d’une telle surface aurait dénaturé l’aspect initial du bâtiment principal du projet. Pour éviter de modifier l’aspect architectural du projet, EVERE a choisi de mettre en place la ventilation forcée, mécanique du bâtiment process INC- FUM de l’UV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Description de la modification proposée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a ventilation forcée du bâtiment INC permet d’extraire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 000 000 Nm3/h par 15 ventilateurs répartis en toiture au dessus des chaudièr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60 000 Nm3/h par 8 ventilateurs uniformément répartis (5 sur la partie basse et 3 sur la partie hau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br w:type="page"/>
      </w: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1844"/>
        <w:gridCol w:w="2835"/>
      </w:tblGrid>
      <w:tr>
        <w:trPr>
          <w:trHeight w:val="1233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32"/>
              </w:rPr>
            </w:pPr>
            <w:r>
              <w:rPr>
                <w:b/>
                <w:sz w:val="36"/>
              </w:rPr>
              <w:t>FICHE DE DEMANDES DE MODIFICATION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CENTRE DE TRAITEMENT MULTIFILIERES DE DECHETS MENAGERS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rPr>
                <w:b/>
                <w:b/>
              </w:rPr>
            </w:pPr>
            <w:r>
              <w:rPr/>
              <w:t xml:space="preserve">Document n° </w:t>
              <w:tab/>
            </w:r>
            <w:r>
              <w:rPr>
                <w:b/>
              </w:rPr>
              <w:t>EVE - INC - MD - 0 - 034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rPr/>
            </w:pPr>
            <w:r>
              <w:rPr/>
              <w:t>Date d’émission :17/12/08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4. Incidence sur les autres parties du projet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ucu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. incidence prévisionnelle sur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Les Délais</w:t>
              <w:tab/>
              <w:t xml:space="preserve">OUI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☑</w:t>
            </w:r>
            <w:r>
              <w:rPr/>
              <w:tab/>
              <w:tab/>
              <w:tab/>
              <w:t>NO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73457092"/>
            <w:bookmarkStart w:id="5" w:name="__Fieldmark__2_427345709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 xml:space="preserve">Les coûts </w:t>
              <w:tab/>
              <w:t>OUI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☑</w:t>
            </w:r>
            <w:r>
              <w:rPr/>
              <w:tab/>
              <w:tab/>
              <w:tab/>
              <w:t>NO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73457092"/>
            <w:bookmarkStart w:id="7" w:name="__Fieldmark__3_4273457092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Toute demande de modification ayant une incidence sur les coûts et/ou les délais devra faire l’objet d’un dossier complémentaire.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. Impacts sur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ÉTUD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ÉRIAUX - ÉQUIPEMENT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E EN ŒUVRE – CONSTRUCTION - ESSA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FORMAN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OITATI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RANTI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ÉCURITÉ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Non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0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54:00Z</dcterms:created>
  <dc:creator> </dc:creator>
  <dc:description/>
  <cp:keywords/>
  <dc:language>en-US</dc:language>
  <cp:lastModifiedBy> </cp:lastModifiedBy>
  <dcterms:modified xsi:type="dcterms:W3CDTF">2008-12-17T17:37:00Z</dcterms:modified>
  <cp:revision>4</cp:revision>
  <dc:subject/>
  <dc:title>FICHE DE DEMANDES DE MODIFICATION</dc:title>
</cp:coreProperties>
</file>