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1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820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TRE DE TRAITEMENT MULTIFILIERES DE DECHETS MENAGERS 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Document n° </w:t>
              <w:tab/>
            </w:r>
            <w:r>
              <w:rPr>
                <w:b/>
                <w:lang w:val="en-GB"/>
              </w:rPr>
              <w:t>EVE -PRE- MD - 0- 012</w:t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1"/>
              <w:rPr/>
            </w:pPr>
            <w:r>
              <w:rPr/>
              <w:t>Date d’émission : 22/05/200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ésignation de l’ouvrage / élément à modifie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 : Stockage des plastiqu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. Rappel du proje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ns le projet, pour le stockage des plastiques extraits du tri primaire, il est prévu une surface dans le bâtiment pré-traitemen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Motivation de la modification (explicite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mélioration produi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46123344"/>
            <w:bookmarkStart w:id="1" w:name="__Fieldmark__0_38461233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Changement procédé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46123344"/>
            <w:bookmarkStart w:id="3" w:name="__Fieldmark__1_38461233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utre</w:t>
              <w:tab/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</w:p>
          <w:p>
            <w:pPr>
              <w:pStyle w:val="Normal"/>
              <w:numPr>
                <w:ilvl w:val="0"/>
                <w:numId w:val="0"/>
              </w:numPr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 xml:space="preserve">Explications : 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>L’arrêté d’exploiter (article 8.2.1.) impose de stocker les produits triés et conditionnés en balles et présentant un risque d’incendie (plastique, emballage en polyéthylène, papiers – cartons,…), dans un bâtiment dédié entièrement clos.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Description de la modification proposée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ns le projet actuel, un bâtiment de stockage plastiques est prévu. Sa surface de stockage est de 152 m2. Le local a une surface de 330 m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plan guide de la zone de stockage plastique est sur le plan VAU PRE PG 0 023 en annex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4"/>
        <w:gridCol w:w="2835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CENTRE DE TRAITEMENT MULTIFILIERES DE DECHETS MENAGERS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 xml:space="preserve">Document n° </w:t>
              <w:tab/>
            </w:r>
            <w:r>
              <w:rPr>
                <w:b/>
              </w:rPr>
              <w:t xml:space="preserve">EVE - PRE - MD - 0 – 012 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/>
            </w:pPr>
            <w:r>
              <w:rPr/>
              <w:t>Date d’émission : 22/05/08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 Incidence sur les autres parties du projet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cu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. incidence prévisionnelle sur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Les Délais</w:t>
              <w:tab/>
              <w:t xml:space="preserve">OUI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46123344"/>
            <w:bookmarkStart w:id="5" w:name="__Fieldmark__2_384612334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 xml:space="preserve">Les coûts </w:t>
              <w:tab/>
              <w:t>OUI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46123344"/>
            <w:bookmarkStart w:id="7" w:name="__Fieldmark__3_3846123344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Toute demande de modification ayant une incidence sur les coûts et/ou les délais devra faire l’objet d’un dossier complémentaire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 Impacts su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TU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ÉRIAUX - ÉQUIPEMEN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SE EN ŒUVRE – CONSTRUCTION - ESSA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OI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ARAN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ÉCURITÉ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UI (Plus de manipulation de balles par le chargeu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15:00Z</dcterms:created>
  <dc:creator> </dc:creator>
  <dc:description/>
  <cp:keywords/>
  <dc:language>en-US</dc:language>
  <cp:lastModifiedBy>r.carre</cp:lastModifiedBy>
  <cp:lastPrinted>2008-07-25T15:26:00Z</cp:lastPrinted>
  <dcterms:modified xsi:type="dcterms:W3CDTF">2008-10-08T09:22:00Z</dcterms:modified>
  <cp:revision>3</cp:revision>
  <dc:subject/>
  <dc:title>FICHE DE DEMANDES DE MODIFICATION</dc:title>
</cp:coreProperties>
</file>