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lang w:val="en-GB"/>
              </w:rPr>
            </w:pPr>
            <w:r>
              <w:rPr>
                <w:lang w:val="en-GB"/>
              </w:rPr>
              <w:t xml:space="preserve">Document n° </w:t>
              <w:tab/>
            </w:r>
            <w:r>
              <w:rPr>
                <w:b/>
                <w:lang w:val="en-GB"/>
              </w:rPr>
              <w:t>EVE -TMB - MD - 0- 023-</w:t>
            </w:r>
            <w:ins w:id="0" w:author="r.carre" w:date="2008-10-08T10:42:00Z">
              <w:r>
                <w:rPr>
                  <w:b/>
                  <w:lang w:val="en-GB"/>
                </w:rPr>
                <w:t xml:space="preserve"> B</w:t>
              </w:r>
            </w:ins>
          </w:p>
          <w:p>
            <w:pPr>
              <w:pStyle w:val="Normal1"/>
              <w:rPr>
                <w:b/>
                <w:b/>
                <w:lang w:val="en-GB"/>
              </w:rPr>
            </w:pPr>
            <w:r>
              <w:rPr>
                <w:b/>
                <w:lang w:val="en-GB"/>
              </w:rPr>
            </w:r>
          </w:p>
          <w:p>
            <w:pPr>
              <w:pStyle w:val="Normal1"/>
              <w:rPr/>
            </w:pPr>
            <w:r>
              <w:rPr/>
              <w:t xml:space="preserve">Date d’émission : </w:t>
            </w:r>
            <w:del w:id="1" w:author="r.carre" w:date="2008-10-08T10:29:00Z">
              <w:r>
                <w:rPr/>
                <w:delText>22/05/2008</w:delText>
              </w:r>
            </w:del>
            <w:ins w:id="2" w:author="r.carre" w:date="2008-10-08T10:29:00Z">
              <w:r>
                <w:rPr/>
                <w:t xml:space="preserve"> 08/10/2008</w:t>
              </w:r>
            </w:ins>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TMB : Capacité des ponts roulant de l’alimentation chaine de tri</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del w:id="4" w:author="r.carre" w:date="2008-10-08T10:30:00Z"/>
              </w:rPr>
            </w:pPr>
            <w:del w:id="3" w:author="r.carre" w:date="2008-10-08T10:30:00Z">
              <w:r>
                <w:rPr/>
                <w:delText>Dans le contrat (cf. fiche technique TMBD 2/38 de l’APS) la capacité des grappins est de 8m3. Le critère de dimensionnement de l’ensemble (pont roulant et grappins) prend en compte la possibilité d’alimenter au régime nominal les trois lignes de traitement avec un seul pont roulant</w:delText>
              </w:r>
            </w:del>
          </w:p>
          <w:p>
            <w:pPr>
              <w:pStyle w:val="Normal"/>
              <w:numPr>
                <w:ilvl w:val="0"/>
                <w:numId w:val="0"/>
              </w:numPr>
              <w:ind w:left="0" w:hanging="0"/>
              <w:rPr/>
            </w:pPr>
            <w:r>
              <w:rPr/>
            </w:r>
          </w:p>
          <w:p>
            <w:pPr>
              <w:pStyle w:val="Normal"/>
              <w:numPr>
                <w:ilvl w:val="0"/>
                <w:numId w:val="0"/>
              </w:numPr>
              <w:ind w:left="0" w:hanging="0"/>
              <w:rPr>
                <w:ins w:id="8" w:author="r.carre" w:date="2008-10-08T10:30:00Z"/>
              </w:rPr>
            </w:pPr>
            <w:ins w:id="5" w:author="r.carre" w:date="2008-10-08T10:30:00Z">
              <w:r>
                <w:rPr/>
                <w:t xml:space="preserve">EveRé conteste l’avis </w:t>
              </w:r>
            </w:ins>
            <w:ins w:id="6" w:author="r.carre" w:date="2008-10-10T16:09:00Z">
              <w:r>
                <w:rPr/>
                <w:t>dé</w:t>
              </w:r>
            </w:ins>
            <w:ins w:id="7" w:author="r.carre" w:date="2008-10-08T10:30:00Z">
              <w:r>
                <w:rPr/>
                <w:t>favorable émis par l’AMO Cabinet Merlin. Fin 2006 et début 2007, plusieurs réunions se sont tenues sur le dimensionnement des ponts.</w:t>
              </w:r>
            </w:ins>
          </w:p>
          <w:p>
            <w:pPr>
              <w:pStyle w:val="Normal"/>
              <w:numPr>
                <w:ilvl w:val="0"/>
                <w:numId w:val="0"/>
              </w:numPr>
              <w:ind w:left="0" w:hanging="0"/>
              <w:rPr>
                <w:ins w:id="11" w:author="r.carre" w:date="2008-10-08T10:32:00Z"/>
              </w:rPr>
            </w:pPr>
            <w:ins w:id="9" w:author="r.carre" w:date="2008-10-08T10:30:00Z">
              <w:r>
                <w:rPr/>
                <w:t>EveRé avait précisé pendant cette période que la spécification présente dans la convention sur les ponts-roulants était une spécification pour les ponts d</w:t>
              </w:r>
            </w:ins>
            <w:ins w:id="10" w:author="r.carre" w:date="2008-10-08T10:32:00Z">
              <w:r>
                <w:rPr/>
                <w:t>’usine d’incinération et que cette spécification n’était clairement et absolument pas applicable aux ponts de la zone GARE et pouvait ne pas être applicable aux ponts des fosses F1 et F2 alimentant le tri primaire.</w:t>
              </w:r>
            </w:ins>
          </w:p>
          <w:p>
            <w:pPr>
              <w:pStyle w:val="Normal"/>
              <w:numPr>
                <w:ilvl w:val="0"/>
                <w:numId w:val="0"/>
              </w:numPr>
              <w:ind w:left="0" w:hanging="0"/>
              <w:rPr>
                <w:ins w:id="13" w:author="r.carre" w:date="2008-10-08T10:32:00Z"/>
              </w:rPr>
            </w:pPr>
            <w:ins w:id="12" w:author="r.carre" w:date="2008-10-08T10:32:00Z">
              <w:r>
                <w:rPr/>
                <w:t>Dans un esprit consensuel, EveRé a recherché, dans la mesure du possible, à se rapprocher au mieux des données figurant dans cette spécification.</w:t>
              </w:r>
            </w:ins>
          </w:p>
          <w:p>
            <w:pPr>
              <w:pStyle w:val="Normal"/>
              <w:numPr>
                <w:ilvl w:val="0"/>
                <w:numId w:val="0"/>
              </w:numPr>
              <w:ind w:left="0" w:hanging="0"/>
              <w:rPr>
                <w:ins w:id="16" w:author="r.carre" w:date="2008-10-08T10:34:00Z"/>
              </w:rPr>
            </w:pPr>
            <w:ins w:id="14" w:author="r.carre" w:date="2008-10-08T10:32:00Z">
              <w:r>
                <w:rPr/>
                <w:t>Le Cabinet Merlin précise, d’ailleurs, lui-même, dans sa fiche d</w:t>
              </w:r>
            </w:ins>
            <w:ins w:id="15" w:author="r.carre" w:date="2008-10-08T10:34:00Z">
              <w:r>
                <w:rPr/>
                <w:t>’avis que si l’on suit leur propre spécification annexée à la DSP, cela conduit à définir un grappin de 17m3 à la capacité technique de l’unité technique. Ce qui est une aberration technique. Aucune installation en Europe ne dispose de telles tailles de grappins.</w:t>
              </w:r>
            </w:ins>
          </w:p>
          <w:p>
            <w:pPr>
              <w:pStyle w:val="Normal"/>
              <w:numPr>
                <w:ilvl w:val="0"/>
                <w:numId w:val="0"/>
              </w:numPr>
              <w:ind w:left="0" w:hanging="0"/>
              <w:rPr>
                <w:ins w:id="18" w:author="r.carre" w:date="2008-10-08T10:39:00Z"/>
              </w:rPr>
            </w:pPr>
            <w:ins w:id="17" w:author="r.carre" w:date="2008-10-08T10:34:00Z">
              <w:r>
                <w:rPr/>
                <w:t>Cela démontre, de facto, de l’inadaptabilité de la spécification MERLIN (pour pont-roulant d’UIOM) aux ponts d’alimentation des chaînes de tri pour ce qui concerne le dimensionnement des ponts.</w:t>
              </w:r>
            </w:ins>
          </w:p>
          <w:p>
            <w:pPr>
              <w:pStyle w:val="Normal"/>
              <w:numPr>
                <w:ilvl w:val="0"/>
                <w:numId w:val="0"/>
              </w:numPr>
              <w:ind w:left="0" w:hanging="0"/>
              <w:rPr/>
            </w:pPr>
            <w:ins w:id="19" w:author="r.carre" w:date="2008-10-08T10:39:00Z">
              <w:r>
                <w:rPr/>
                <w:t>En définitive, EveRé conteste l’avis défavorable émis sur la base du respect d’une spécification générale dont le domaine d’application n’est pas adapté à la particularité du pont considéré sur ce site et de son usage.</w:t>
              </w:r>
            </w:ins>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1"/>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245198844"/>
            <w:bookmarkStart w:id="1" w:name="__Fieldmark__0_4245198844"/>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245198844"/>
            <w:bookmarkStart w:id="3" w:name="__Fieldmark__1_4245198844"/>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ins w:id="21" w:author="r.carre" w:date="2008-10-08T10:41:00Z"/>
              </w:rPr>
            </w:pPr>
            <w:ins w:id="20" w:author="r.carre" w:date="2008-10-08T10:41:00Z">
              <w:r>
                <w:rPr/>
              </w:r>
            </w:ins>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numPr>
                <w:ilvl w:val="0"/>
                <w:numId w:val="0"/>
              </w:numPr>
              <w:ind w:left="426" w:firstLine="1"/>
              <w:rPr/>
            </w:pPr>
            <w:r>
              <w:rPr/>
              <w:t>Pour anticiper la mise en place éventuelle d’une quatrième ligne de chaine de tri, la capacité des grappins a été augmentée de façon à pouvoir alimenter la quatrième ligne sans modification ultérieure.</w:t>
            </w:r>
          </w:p>
          <w:p>
            <w:pPr>
              <w:pStyle w:val="Normal"/>
              <w:numPr>
                <w:ilvl w:val="0"/>
                <w:numId w:val="0"/>
              </w:numPr>
              <w:ind w:left="426" w:firstLine="1"/>
              <w:rPr/>
            </w:pPr>
            <w:r>
              <w:rPr/>
            </w:r>
          </w:p>
          <w:p>
            <w:pPr>
              <w:pStyle w:val="Normal"/>
              <w:numPr>
                <w:ilvl w:val="0"/>
                <w:numId w:val="0"/>
              </w:numPr>
              <w:ind w:left="426" w:firstLine="1"/>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numPr>
                <w:ilvl w:val="0"/>
                <w:numId w:val="0"/>
              </w:numPr>
              <w:ind w:left="0" w:hanging="0"/>
              <w:rPr/>
            </w:pPr>
            <w:r>
              <w:rPr/>
              <w:t>La capacité utile des grappins est de 12 m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PRE - MD - 0 – 023 </w:t>
            </w:r>
            <w:ins w:id="22" w:author="r.carre" w:date="2008-10-08T10:41:00Z">
              <w:r>
                <w:rPr>
                  <w:b/>
                </w:rPr>
                <w:t>B</w:t>
              </w:r>
            </w:ins>
          </w:p>
          <w:p>
            <w:pPr>
              <w:pStyle w:val="Normal1"/>
              <w:rPr>
                <w:b/>
                <w:b/>
              </w:rPr>
            </w:pPr>
            <w:r>
              <w:rPr>
                <w:b/>
              </w:rPr>
            </w:r>
          </w:p>
          <w:p>
            <w:pPr>
              <w:pStyle w:val="Normal1"/>
              <w:rPr/>
            </w:pPr>
            <w:r>
              <w:rPr/>
              <w:t xml:space="preserve">Date d’émission : </w:t>
            </w:r>
            <w:del w:id="23" w:author="r.carre" w:date="2008-10-08T10:41:00Z">
              <w:r>
                <w:rPr/>
                <w:delText>22/05/08</w:delText>
              </w:r>
            </w:del>
            <w:ins w:id="24" w:author="r.carre" w:date="2008-10-08T10:41:00Z">
              <w:r>
                <w:rPr/>
                <w:t xml:space="preserve"> 08/10/2008</w:t>
              </w:r>
            </w:ins>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1"/>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4245198844"/>
            <w:bookmarkStart w:id="5" w:name="__Fieldmark__2_4245198844"/>
            <w:bookmarkEnd w:id="5"/>
            <w:r/>
            <w:r>
              <w:rPr/>
              <w:fldChar w:fldCharType="end"/>
            </w:r>
            <w:r>
              <w:rPr/>
            </w:r>
          </w:p>
          <w:p>
            <w:pPr>
              <w:pStyle w:val="Normal"/>
              <w:numPr>
                <w:ilvl w:val="0"/>
                <w:numId w:val="0"/>
              </w:numPr>
              <w:ind w:left="0" w:hanging="0"/>
              <w:rPr/>
            </w:pPr>
            <w:r>
              <w:rPr/>
            </w:r>
          </w:p>
          <w:p>
            <w:pPr>
              <w:pStyle w:val="Normal"/>
              <w:numPr>
                <w:ilvl w:val="0"/>
                <w:numId w:val="1"/>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4245198844"/>
            <w:bookmarkStart w:id="7" w:name="__Fieldmark__3_4245198844"/>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1"/>
              </w:numPr>
              <w:rPr/>
            </w:pPr>
            <w:r>
              <w:rPr/>
              <w:t>ÉTUDES</w:t>
            </w:r>
          </w:p>
          <w:p>
            <w:pPr>
              <w:pStyle w:val="Normal"/>
              <w:numPr>
                <w:ilvl w:val="0"/>
                <w:numId w:val="0"/>
              </w:numPr>
              <w:ind w:left="0" w:hanging="0"/>
              <w:rPr/>
            </w:pPr>
            <w:r>
              <w:rPr/>
            </w:r>
          </w:p>
          <w:p>
            <w:pPr>
              <w:pStyle w:val="Normal"/>
              <w:numPr>
                <w:ilvl w:val="0"/>
                <w:numId w:val="1"/>
              </w:numPr>
              <w:rPr/>
            </w:pPr>
            <w:r>
              <w:rPr/>
              <w:t>MATÉRIAUX - ÉQUIPEMENTS</w:t>
            </w:r>
          </w:p>
          <w:p>
            <w:pPr>
              <w:pStyle w:val="Normal"/>
              <w:numPr>
                <w:ilvl w:val="0"/>
                <w:numId w:val="0"/>
              </w:numPr>
              <w:ind w:left="0" w:hanging="0"/>
              <w:rPr/>
            </w:pPr>
            <w:r>
              <w:rPr/>
            </w:r>
          </w:p>
          <w:p>
            <w:pPr>
              <w:pStyle w:val="Normal"/>
              <w:numPr>
                <w:ilvl w:val="0"/>
                <w:numId w:val="1"/>
              </w:numPr>
              <w:rPr/>
            </w:pPr>
            <w:r>
              <w:rPr/>
              <w:t>MISE EN ŒUVRE – CONSTRUCTION - ESSAIS</w:t>
            </w:r>
          </w:p>
          <w:p>
            <w:pPr>
              <w:pStyle w:val="Normal"/>
              <w:numPr>
                <w:ilvl w:val="0"/>
                <w:numId w:val="0"/>
              </w:numPr>
              <w:ind w:left="0" w:hanging="0"/>
              <w:rPr/>
            </w:pPr>
            <w:r>
              <w:rPr/>
            </w:r>
          </w:p>
          <w:p>
            <w:pPr>
              <w:pStyle w:val="Normal"/>
              <w:numPr>
                <w:ilvl w:val="0"/>
                <w:numId w:val="1"/>
              </w:numPr>
              <w:rPr/>
            </w:pPr>
            <w:r>
              <w:rPr/>
              <w:t>PERFORMANCE</w:t>
            </w:r>
          </w:p>
          <w:p>
            <w:pPr>
              <w:pStyle w:val="Normal"/>
              <w:numPr>
                <w:ilvl w:val="0"/>
                <w:numId w:val="0"/>
              </w:numPr>
              <w:ind w:left="0" w:hanging="0"/>
              <w:rPr/>
            </w:pPr>
            <w:r>
              <w:rPr/>
            </w:r>
          </w:p>
          <w:p>
            <w:pPr>
              <w:pStyle w:val="Normal"/>
              <w:numPr>
                <w:ilvl w:val="0"/>
                <w:numId w:val="1"/>
              </w:numPr>
              <w:rPr/>
            </w:pPr>
            <w:r>
              <w:rPr/>
              <w:t>EXPLOITATION</w:t>
            </w:r>
          </w:p>
          <w:p>
            <w:pPr>
              <w:pStyle w:val="Normal"/>
              <w:numPr>
                <w:ilvl w:val="0"/>
                <w:numId w:val="0"/>
              </w:numPr>
              <w:ind w:left="0" w:hanging="0"/>
              <w:rPr/>
            </w:pPr>
            <w:r>
              <w:rPr/>
            </w:r>
          </w:p>
          <w:p>
            <w:pPr>
              <w:pStyle w:val="Normal"/>
              <w:numPr>
                <w:ilvl w:val="0"/>
                <w:numId w:val="1"/>
              </w:numPr>
              <w:rPr/>
            </w:pPr>
            <w:r>
              <w:rPr/>
              <w:t>GARANTIES</w:t>
            </w:r>
          </w:p>
          <w:p>
            <w:pPr>
              <w:pStyle w:val="Normal"/>
              <w:numPr>
                <w:ilvl w:val="0"/>
                <w:numId w:val="0"/>
              </w:numPr>
              <w:ind w:left="0" w:hanging="0"/>
              <w:rPr/>
            </w:pPr>
            <w:r>
              <w:rPr/>
            </w:r>
          </w:p>
          <w:p>
            <w:pPr>
              <w:pStyle w:val="Normal"/>
              <w:numPr>
                <w:ilvl w:val="0"/>
                <w:numId w:val="1"/>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spacing w:before="0" w:after="120"/>
              <w:ind w:left="0" w:hanging="0"/>
              <w:jc w:val="center"/>
              <w:rPr/>
            </w:pPr>
            <w:r>
              <w:rPr/>
              <w:t>NON</w:t>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18:00Z</dcterms:created>
  <dc:creator> </dc:creator>
  <dc:description/>
  <cp:keywords/>
  <dc:language>en-US</dc:language>
  <cp:lastModifiedBy>r.carre</cp:lastModifiedBy>
  <cp:lastPrinted>2008-07-25T15:26:00Z</cp:lastPrinted>
  <dcterms:modified xsi:type="dcterms:W3CDTF">2008-10-10T14:10:00Z</dcterms:modified>
  <cp:revision>5</cp:revision>
  <dc:subject/>
  <dc:title>FICHE DE DEMANDES DE MODIFICATION</dc:title>
</cp:coreProperties>
</file>